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90865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264680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